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to, confermato e sottoscritto.</w:t>
      </w:r>
    </w:p>
    <w:p>
      <w:pPr>
        <w:pStyle w:val="Normal"/>
        <w:rPr/>
      </w:pPr>
      <w:r>
        <w:rPr/>
        <w:t>Del che si è redatto il presente verbale che viene così sottoscritt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IL  PRESIDENTE  </w:t>
        <w:tab/>
        <w:tab/>
        <w:tab/>
        <w:t xml:space="preserve">                                             IL COORDINATORE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f.to</w:t>
        <w:tab/>
        <w:t>Domenico Giannandrea</w:t>
        <w:tab/>
        <w:t xml:space="preserve">                                                f.to  Dr.ssa Giulia Lacitignola</w:t>
      </w:r>
    </w:p>
    <w:p>
      <w:pPr>
        <w:pStyle w:val="Normal"/>
        <w:rPr>
          <w:b/>
          <w:b/>
        </w:rPr>
      </w:pPr>
      <w:r>
        <w:rPr/>
        <w:t>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 Segretario Generale, visti gli atti di ufficio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  <w:tab/>
        <w:t>che la presente deliberazione viene affissa all’albo Pretorio dal _____________ al _____________</w:t>
      </w:r>
    </w:p>
    <w:p>
      <w:pPr>
        <w:pStyle w:val="Normal"/>
        <w:rPr/>
      </w:pPr>
      <w:r>
        <w:rPr/>
        <w:t xml:space="preserve"> </w:t>
      </w:r>
      <w:r>
        <w:rPr/>
        <w:tab/>
        <w:t>per 15 giorni consecutivi ai sensi e per gli effetti del 1° comma, dell’art. 124 del D. Lgs. 18 Agosto</w:t>
      </w:r>
    </w:p>
    <w:p>
      <w:pPr>
        <w:pStyle w:val="Normal"/>
        <w:ind w:firstLine="708"/>
        <w:rPr/>
      </w:pPr>
      <w:r>
        <w:rPr/>
        <w:t>2000, n°26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ignano, lì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Il  Segretario Generale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F.to</w:t>
      </w:r>
      <w:r>
        <w:rPr/>
        <w:t xml:space="preserve"> </w:t>
      </w:r>
      <w:r>
        <w:rPr>
          <w:b/>
        </w:rPr>
        <w:t>Avv. Giuseppe Salvatore Aleman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>Copia conforme ad uso amministr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ignano, lì ______________________</w:t>
        <w:tab/>
        <w:tab/>
        <w:tab/>
        <w:t xml:space="preserve">           </w:t>
      </w:r>
      <w:r>
        <w:rPr>
          <w:b/>
        </w:rPr>
        <w:t>Il  Segretario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Avv. Giuseppe Salvatore Alemanno</w:t>
      </w:r>
      <w:r>
        <w:rPr/>
        <w:tab/>
        <w:tab/>
        <w:tab/>
        <w:tab/>
        <w:tab/>
        <w:tab/>
        <w:tab/>
        <w:tab/>
        <w:t xml:space="preserve">                ___________________________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 xml:space="preserve">Il Segretario Generale, visti gli atti di uffici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TES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he la presente deliber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X</w:t>
      </w:r>
      <w:r>
        <w:rPr>
          <w:b/>
        </w:rPr>
        <w:tab/>
      </w:r>
      <w:r>
        <w:rPr/>
        <w:t>è stata dichiarata immediatamente eseguibile (art.134, comma 4, D.Lgs. 267/200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O</w:t>
      </w:r>
      <w:r>
        <w:rPr/>
        <w:tab/>
        <w:t>è divenuta esecutiva il ______________ decorsi 10 giorni dalla pubblicazione (art.134, comma 3°,</w:t>
      </w:r>
    </w:p>
    <w:p>
      <w:pPr>
        <w:pStyle w:val="Normal"/>
        <w:rPr/>
      </w:pPr>
      <w:r>
        <w:rPr/>
        <w:t xml:space="preserve">            </w:t>
      </w:r>
      <w:r>
        <w:rPr/>
        <w:t>D. Lgs.267/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ignano, lì </w:t>
        <w:tab/>
        <w:tab/>
        <w:tab/>
        <w:tab/>
        <w:tab/>
        <w:tab/>
        <w:tab/>
        <w:t xml:space="preserve"> </w:t>
      </w:r>
      <w:r>
        <w:rPr>
          <w:b/>
        </w:rPr>
        <w:t>IL  SEGRETARIO GENERA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F.to Avv. Giuseppe Salvatore Alemann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PIA CONFORME AD USO AMMINISTRATIV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utignano, lì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IL SEGRETARIO GENERALE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Avv. Giuseppe Salvatore Alemanno </w:t>
      </w:r>
      <w:r>
        <w:rPr/>
        <w:tab/>
        <w:tab/>
        <w:tab/>
        <w:tab/>
        <w:tab/>
        <w:tab/>
        <w:tab/>
        <w:tab/>
        <w:t xml:space="preserve">              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2170" cy="1440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080" cy="1440720"/>
                          <a:chOff x="0" y="0"/>
                          <a:chExt cx="5932080" cy="1440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0"/>
                            <a:ext cx="593100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0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8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52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75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724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840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2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92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4320" y="103320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93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480" y="103320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96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103320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24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103320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4280" y="10332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9960" y="103320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6560" y="10332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2120" y="10332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7440" y="103320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23012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72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1230120"/>
                            <a:ext cx="864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080" y="123012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1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1230120"/>
                            <a:ext cx="102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764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2301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53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52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920" y="1230120"/>
                            <a:ext cx="55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184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056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24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8240" y="1230120"/>
                            <a:ext cx="94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3280" y="123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120" y="1230120"/>
                            <a:ext cx="633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230120"/>
                            <a:ext cx="39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" y="114480"/>
                            <a:ext cx="81864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29960" y="0"/>
                            <a:ext cx="94176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2960" y="114480"/>
                            <a:ext cx="78048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16240" y="0"/>
                            <a:ext cx="789840" cy="102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144760" y="343080"/>
                            <a:ext cx="68832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201840" y="0"/>
                            <a:ext cx="808920" cy="9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pt;height:113.45pt" coordorigin="0,0" coordsize="9342,2269">
                <v:rect id="shape_0" stroked="f" o:allowincell="f" style="position:absolute;left:2;top:0;width:9339;height:2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4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1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1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4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6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5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9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162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7;top:162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6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162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0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162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2;top:162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7;top:162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2;top:1627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162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8;top:162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;top:193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937;width:13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3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3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4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9;top:193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9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1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5;top:1937;width:16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5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2;top:1937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7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3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1937;width:8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1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2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9;top:1937;width:14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937;width:111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9;top:1937;width:9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937;width:6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;top:180;width:1288;height:144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622;top:0;width:1482;height:160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422;top:180;width:1228;height:144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482;top:0;width:1243;height:1606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102;top:540;width:1083;height:70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042;top:0;width:1273;height:145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Comic Sans MS" w:hAnsi="Comic Sans MS" w:cs="Comic Sans MS"/>
          <w:b/>
          <w:b/>
          <w:i/>
          <w:i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i/>
          <w:color w:val="0000FF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Comic Sans MS" w:ascii="Comic Sans MS" w:hAnsi="Comic Sans MS"/>
          <w:b/>
          <w:i/>
          <w:color w:val="0000FF"/>
          <w:sz w:val="28"/>
          <w:szCs w:val="28"/>
        </w:rPr>
        <w:t>Ambito Territoriale di Putignano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 </w:t>
      </w:r>
    </w:p>
    <w:p>
      <w:pPr>
        <w:pStyle w:val="Head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color w:val="0000FF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COPI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ELIBERAZIONE DEL COORDINAMENTO ISTITUZIONALE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</w:t>
      </w:r>
      <w:r>
        <w:rPr/>
        <w:t>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IBERA N.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 27.02.2015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sz w:val="28"/>
          <w:szCs w:val="28"/>
        </w:rPr>
        <w:t>APPROVAZIONE SCHEDE DI RENDICONTAZIONE ECONOMICO- FINANZIARIA. ANNO 2014.  P.S. DI Z. TRIENNIO 2014-20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’anno duemilaquindici</w:t>
      </w:r>
      <w:r>
        <w:rPr>
          <w:b/>
        </w:rPr>
        <w:t xml:space="preserve"> </w:t>
      </w:r>
      <w:r>
        <w:rPr/>
        <w:t>addì ventisette del mese di febbraio alle ore 17.30 presso la sede dell’Ufficio di Piano in Putignano, si è riunito il Coordinamento Istituzionale con l’intervento dei Sigg.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Cognome e nome</w:t>
        <w:tab/>
        <w:tab/>
        <w:tab/>
        <w:tab/>
        <w:tab/>
        <w:t>Carica</w:t>
        <w:tab/>
        <w:tab/>
        <w:tab/>
        <w:tab/>
        <w:t>Present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/>
      </w:pPr>
      <w:r>
        <w:rPr/>
        <w:t>GIANNANDREA Domenico</w:t>
        <w:tab/>
        <w:t xml:space="preserve">                    SINDACO </w:t>
      </w:r>
      <w:r>
        <w:rPr>
          <w:b/>
        </w:rPr>
        <w:t xml:space="preserve">- </w:t>
      </w:r>
      <w:r>
        <w:rPr/>
        <w:t xml:space="preserve">PRESIDENTE  </w:t>
        <w:tab/>
        <w:t xml:space="preserve">                  SI</w:t>
      </w:r>
    </w:p>
    <w:p>
      <w:pPr>
        <w:pStyle w:val="Normal"/>
        <w:rPr/>
      </w:pPr>
      <w:r>
        <w:rPr/>
        <w:t>LONGO Michele                                                                   SINDACO</w:t>
        <w:tab/>
        <w:tab/>
        <w:tab/>
        <w:t xml:space="preserve">      SI</w:t>
      </w:r>
    </w:p>
    <w:p>
      <w:pPr>
        <w:pStyle w:val="Normal"/>
        <w:rPr/>
      </w:pPr>
      <w:r>
        <w:rPr/>
        <w:t xml:space="preserve">NISI Domenico  </w:t>
        <w:tab/>
        <w:tab/>
        <w:tab/>
        <w:tab/>
        <w:tab/>
        <w:tab/>
        <w:t>SINDACO</w:t>
        <w:tab/>
        <w:tab/>
        <w:t xml:space="preserve">                  SI</w:t>
      </w:r>
    </w:p>
    <w:p>
      <w:pPr>
        <w:pStyle w:val="Normal"/>
        <w:rPr/>
      </w:pPr>
      <w:r>
        <w:rPr/>
        <w:t>SCATIGNA Tommaso</w:t>
        <w:tab/>
        <w:tab/>
        <w:t xml:space="preserve">      </w:t>
        <w:tab/>
        <w:t xml:space="preserve">                        SINDACO                                   SI</w:t>
      </w:r>
    </w:p>
    <w:p>
      <w:pPr>
        <w:pStyle w:val="Normal"/>
        <w:rPr/>
      </w:pPr>
      <w:r>
        <w:rPr/>
        <w:t>ROMANAZZI Giovanni                                               ASSESSORE S.S.                               SI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Presidente Domenico Giannandrea, Sindaco del Comune di Putignano, capofila, riconosciuta legale l’adunanza costituita dai cinque Comuni, sottoscrittori, in data 11/12/2013, di apposita Convenzione rep. N. 167, dichiara aperta la sedut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e il Coordinatore  Dr.ssa Giulia Lacit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i/>
      <w:iCs/>
      <w:sz w:val="28"/>
      <w:szCs w:val="28"/>
    </w:rPr>
  </w:style>
  <w:style w:type="character" w:styleId="TitoloCarattere">
    <w:name w:val="Titolo Carattere"/>
    <w:basedOn w:val="Carpredefinitoparagrafo"/>
    <w:qFormat/>
    <w:rPr>
      <w:b/>
      <w:bCs/>
      <w:sz w:val="28"/>
      <w:szCs w:val="28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Titolo4Carattere">
    <w:name w:val="Titolo 4 Carattere"/>
    <w:basedOn w:val="Carpredefinitoparagrafo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59:00Z</dcterms:created>
  <dc:creator>GLaruccia</dc:creator>
  <dc:description/>
  <cp:keywords/>
  <dc:language>en-US</dc:language>
  <cp:lastModifiedBy> </cp:lastModifiedBy>
  <cp:lastPrinted>2014-11-05T08:31:00Z</cp:lastPrinted>
  <dcterms:modified xsi:type="dcterms:W3CDTF">2015-03-16T08:49:00Z</dcterms:modified>
  <cp:revision>118</cp:revision>
  <dc:subject/>
  <dc:title>              </dc:title>
</cp:coreProperties>
</file>